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RIO Nº 8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VEHICULOS PARA CONTRALOR DE OBRAS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antidad de unidad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stad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Año de construcció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rc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ip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Valor actual en pesos uruguayos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5:57:00Z</dcterms:created>
  <dc:creator>UT293989</dc:creator>
  <dc:description/>
  <dc:language>en-US</dc:language>
  <cp:lastModifiedBy>UT293989</cp:lastModifiedBy>
  <dcterms:modified xsi:type="dcterms:W3CDTF">2004-11-30T16:04:00Z</dcterms:modified>
  <cp:revision>1</cp:revision>
  <dc:subject/>
  <dc:title>FORMULARIO Nº 8</dc:title>
</cp:coreProperties>
</file>