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ORMULARIO Nº 1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Heading3"/>
        <w:rPr/>
      </w:pPr>
      <w:r>
        <w:rPr/>
        <w:t>ORGANIZACIÓN INTERNA DE LA EMPRES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- PERSONAL DE DIRECCIO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ombre                                                                   Posición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_______________________________________   _____________________________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_______________________________________   _____________________________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_______________________________________   _____________________________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_______________________________________   _____________________________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_______________________________________   _____________________________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_______________________________________   _____________________________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2.- PERSONAL TECNICO PERMANENTE (incluyendo capataces)</w:t>
      </w:r>
      <w:r>
        <w:rPr>
          <w:rStyle w:val="FootnoteCharacters"/>
          <w:rStyle w:val="FootnoteAnchor"/>
          <w:b/>
          <w:sz w:val="24"/>
          <w:lang w:val="es-ES_tradnl"/>
        </w:rPr>
        <w:footnoteReference w:id="2"/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ombre                                                                   Calificación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_______________________________________   _____________________________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_______________________________________   _____________________________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_______________________________________   _____________________________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_______________________________________   _____________________________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_______________________________________   _____________________________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_______________________________________   _____________________________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_______________________________________   _____________________________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_______________________________________   _____________________________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_______________________________________   _____________________________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_______________________________________   _____________________________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3.- PERSONAL TECNICO NO PERMANENTE</w:t>
      </w:r>
      <w:r>
        <w:rPr>
          <w:rStyle w:val="FootnoteCharacters"/>
          <w:rStyle w:val="FootnoteAnchor"/>
          <w:b/>
          <w:sz w:val="24"/>
          <w:lang w:val="es-ES_tradnl"/>
        </w:rPr>
        <w:footnoteReference w:id="3"/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ombre                                                                   Calificación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_______________________________________   _____________________________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_______________________________________   _____________________________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_______________________________________   _____________________________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_______________________________________   _____________________________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_______________________________________   _____________________________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_______________________________________   _____________________________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.- Agregar currículum vitae y título de acuerdo a lo requerido en el numeral 1.1.1 del Volumen II Contrato y debe certificarse capacitación y experiencia. Los Responsables Técnicos y el Superintendente deberán acreditar experiencia acorde a las tareas objeto del contrato y según lo indicado en el Volumen VI – Datos Particulares del Contrato.-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.- Presentar la conformidad escrita para participar en la obra.-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8:05:00Z</dcterms:created>
  <dc:creator>UT293989</dc:creator>
  <dc:description/>
  <cp:keywords/>
  <dc:language>en-US</dc:language>
  <cp:lastModifiedBy>Bueno, Cesar Honorato</cp:lastModifiedBy>
  <cp:lastPrinted>2004-11-30T15:00:00Z</cp:lastPrinted>
  <dcterms:modified xsi:type="dcterms:W3CDTF">2017-09-08T12:12:00Z</dcterms:modified>
  <cp:revision>5</cp:revision>
  <dc:subject/>
  <dc:title>FORMULARIO Nº 1</dc:title>
</cp:coreProperties>
</file>