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ORMULARIO Nº 9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LISTADO DE EQUIPOS, GRUAS, TRANSPORTADOR DE BOBINAS, HERRAMIENTAS Y EQUIPOS DE COMUNICACION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tbl>
      <w:tblPr>
        <w:tblW w:w="135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693"/>
        <w:gridCol w:w="1843"/>
        <w:gridCol w:w="1984"/>
        <w:gridCol w:w="1559"/>
        <w:gridCol w:w="1843"/>
        <w:gridCol w:w="2013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antidad de unidad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sta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Año de construc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Mar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Tip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Valor actual en pesos uruguayo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Propiedad de la empresa (SI/NO)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6:11:00Z</dcterms:created>
  <dc:creator>UT293989</dc:creator>
  <dc:description/>
  <dc:language>en-US</dc:language>
  <cp:lastModifiedBy>UT293989</cp:lastModifiedBy>
  <dcterms:modified xsi:type="dcterms:W3CDTF">2004-11-30T16:11:00Z</dcterms:modified>
  <cp:revision>2</cp:revision>
  <dc:subject/>
  <dc:title>FORMULARIO Nº 8</dc:title>
</cp:coreProperties>
</file>