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IO Nº 4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ORGANIGRAMA DEL PERSONAL QUE SE PREVÉ AFECTAR A LA OBRA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27:00Z</dcterms:created>
  <dc:creator>UT293989</dc:creator>
  <dc:description/>
  <dc:language>en-US</dc:language>
  <cp:lastModifiedBy>UT293989</cp:lastModifiedBy>
  <dcterms:modified xsi:type="dcterms:W3CDTF">2004-11-30T15:29:00Z</dcterms:modified>
  <cp:revision>1</cp:revision>
  <dc:subject/>
  <dc:title>FORMULARIO Nº 4</dc:title>
</cp:coreProperties>
</file>