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ULARIO  G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CAPACIDAD TÉCNICA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1.-</w:t>
        <w:tab/>
        <w:t>Personal técnico permanente de la firma que ésta se compromete a afectar directamente a la obra que se licita.  Indicar, para cada uno de ellos: Nombre, Dedicación (total o Parcial), Cargo o Función (Técnico Profesional, Semitécnico, Supervisor, Capataz), Edad, fecha de ingreso a la Firma, años de experiencia. (Adjuntar currículum, indicando las obras en que trabajó)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ab/>
        <w:t>Se considerará personal permanente aquel que acredite a la fecha de la licitación una vinculación a la firma con una antigüedad igual o superior a dos años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2.-</w:t>
        <w:tab/>
        <w:t>Equipo y maquinaria de la firma que ésta se compromete a afectar  directamente a la obra que se licita. Indicar, para cada uno de ellos: Denominación, Marca, Modelo o Tipo, Año, Potencia y Capacidad, Estado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  <w:t>La empresa documentará la posesión de los equipos o declarará su disposición mediante subcontratación de equipo o arrendamiento de equipos.</w:t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</w:rPr>
      </w:pPr>
      <w:r>
        <w:rPr>
          <w:rFonts w:cs="Century Gothic;Segoe UI" w:ascii="Century Gothic;Segoe UI" w:hAnsi="Century Gothic;Segoe UI"/>
          <w:b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Fecha:   ...........................    Firmas:                 .........................................................................................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NOTAS:</w:t>
      </w:r>
    </w:p>
    <w:p>
      <w:pPr>
        <w:pStyle w:val="Normal"/>
        <w:jc w:val="both"/>
        <w:rPr/>
      </w:pPr>
      <w:r>
        <w:rPr>
          <w:rFonts w:cs="Century Gothic;Segoe UI" w:ascii="Century Gothic;Segoe UI" w:hAnsi="Century Gothic;Segoe UI"/>
        </w:rPr>
        <w:t xml:space="preserve">Este documento tiene carácter de </w:t>
      </w:r>
      <w:r>
        <w:rPr>
          <w:rFonts w:cs="Century Gothic;Segoe UI" w:ascii="Century Gothic;Segoe UI" w:hAnsi="Century Gothic;Segoe UI"/>
          <w:b/>
        </w:rPr>
        <w:t>Declaración Jurada.</w:t>
      </w:r>
    </w:p>
    <w:p>
      <w:pPr>
        <w:pStyle w:val="Normal"/>
        <w:ind w:left="360" w:right="0" w:hanging="0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p>
      <w:pPr>
        <w:pStyle w:val="Normal"/>
        <w:jc w:val="both"/>
        <w:rPr>
          <w:rFonts w:ascii="Century Gothic;Segoe UI" w:hAnsi="Century Gothic;Segoe UI" w:cs="Century Gothic;Segoe UI"/>
          <w:b/>
          <w:b/>
          <w:sz w:val="16"/>
        </w:rPr>
      </w:pPr>
      <w:r>
        <w:rPr>
          <w:rFonts w:cs="Century Gothic;Segoe UI" w:ascii="Century Gothic;Segoe UI" w:hAnsi="Century Gothic;Segoe UI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CONDICIONES PARTICULARES DE LICITACIÓN – FORMULARIO G   </w:t>
    </w:r>
  </w:p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right" w:pos="9639" w:leader="none"/>
      </w:tabs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UNIVERSIDAD DE LA REPÚBLICA</w:t>
    </w:r>
  </w:p>
  <w:p>
    <w:pPr>
      <w:pStyle w:val="Header"/>
      <w:jc w:val="cent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  <w:t>D I R E C C I O N   G E N E R A L   D E   A R Q U I T E C T U R A</w:t>
    </w:r>
  </w:p>
  <w:p>
    <w:pPr>
      <w:pStyle w:val="Head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  <w:p>
    <w:pPr>
      <w:pStyle w:val="Head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  <w:p>
    <w:pPr>
      <w:pStyle w:val="Head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Segoe UI" w:hAnsi="Century Gothic;Segoe UI" w:cs="Century Gothic;Segoe U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28:00Z</dcterms:created>
  <dc:creator>DIR. GRAL. DE ARQUITECTURA</dc:creator>
  <dc:description/>
  <dc:language>en-US</dc:language>
  <cp:lastModifiedBy/>
  <cp:lastPrinted>2001-10-06T00:22:00Z</cp:lastPrinted>
  <dcterms:modified xsi:type="dcterms:W3CDTF">2025-01-29T10:35:27Z</dcterms:modified>
  <cp:revision>3</cp:revision>
  <dc:subject/>
  <dc:title>FORMULARIO  C</dc:title>
</cp:coreProperties>
</file>