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tinez Cabrera, Luis FabianMartinez Cabrera, Luis Fabianth#C:\WINDOWS\SYSTEM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