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pueto Capuccio, FlorenciaDapueto Capuccio, Florencia;.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