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tella Guerra, LilianaMartella Guerra, LilianadDBPPDOMAIN_MANAGER_TYPE=EdrDotNet.EdrAppDoma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