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/>
      </w:pPr>
      <w:r>
        <w:rPr/>
        <w:t xml:space="preserve">Anexo </w:t>
      </w:r>
      <w:r>
        <w:rPr>
          <w:rFonts w:cs="Calibri"/>
          <w:b/>
          <w:bCs/>
          <w:sz w:val="36"/>
        </w:rPr>
        <w:t>II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</w:rPr>
      </w:pPr>
      <w:r>
        <w:rPr>
          <w:rFonts w:cs="Calibri" w:ascii="Calibri" w:hAnsi="Calibri"/>
          <w:b/>
          <w:bCs/>
          <w:sz w:val="36"/>
        </w:rPr>
        <w:t>Formulario de identificación del Oferen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Razón Social de la Empresa: _________________________________________ Nombre Comercial de la Empresa: _____________________________________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. U. T.: 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Calidad de Oferente: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Responsable principal y final de la oferta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ntegrante del consorcio de oferentes para la presente oferta (si corresponde) Domicilio a los efectos de la presente licitación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Correo electrónico: __________________________________________________ Correo electrónico alternativo: _________________________________________ Calle: _____________________________________________________________ Localidad: _________________________________________________________ Teléfono: __________________________ Fax: ___________________________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vda. Italia s/n, Hospital de Clínicas, 4to. Piso, Ala Este, Montevideo, Tel./fax: 24872815 Int. 138 Email: compras@indt.edu.u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ocios o Integrantes del Directorio de la Empresa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mbre: __________________ ________________ 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ocumento: __________________ ________________ 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argo: __________________ ________________ 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eclaro estar en condiciones legales de contratar con el Estado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e está de acuerdo con el Pliego Particular de Condiciones en todos sus término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IRMA/S: _________________________________________________________ Aclaración de firmas: ________________________________________________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cs="Calibri"/>
      <w:b/>
      <w:bCs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7:36:00Z</dcterms:created>
  <dc:creator>Laura_2</dc:creator>
  <dc:description/>
  <dc:language>en-US</dc:language>
  <cp:lastModifiedBy/>
  <dcterms:modified xsi:type="dcterms:W3CDTF">2023-11-17T14:49:13Z</dcterms:modified>
  <cp:revision>6</cp:revision>
  <dc:subject/>
  <dc:title>Anexo I</dc:title>
</cp:coreProperties>
</file>